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1. Annotated genes with a similar change in transcript abundance in C. albicans after a co-incubation with either BMDM or RAW264.7 macrophages.</w:t>
      </w:r>
    </w:p>
    <w:p>
      <w:pPr>
        <w:pStyle w:val="Normal"/>
        <w:ind w:right="43" w:hanging="0"/>
        <w:rPr/>
      </w:pPr>
      <w:r>
        <w:rPr/>
        <w:t>A. Up-regulated transcripts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235"/>
        <w:gridCol w:w="6360"/>
      </w:tblGrid>
      <w:tr>
        <w:trPr>
          <w:tblHeader w:val="true"/>
          <w:trHeight w:val="85" w:hRule="atLeast"/>
        </w:trPr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Systematic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Common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Description</w:t>
            </w:r>
          </w:p>
        </w:tc>
      </w:tr>
      <w:tr>
        <w:trPr>
          <w:trHeight w:val="85" w:hRule="atLeast"/>
        </w:trPr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094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GT12</w:t>
            </w:r>
          </w:p>
        </w:tc>
        <w:tc>
          <w:tcPr>
            <w:tcW w:w="6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lucose sensor or transporter protein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03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RP2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NA-dependent ATP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70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YHB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lavohemoglobin;dihydropteridine reduct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86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FU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Transcriptional regulator of iron-responsive genes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22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AT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atalase A, peroxisomal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3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DH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ormate dehydro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3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CP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ytochrome-c peroxid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31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DG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ysteine dioxy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58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ZRT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low affinity zinc trans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73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IDP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ADP-dependent isocitrate dehydro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11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RA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H-regulated antigen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51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CK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hosphoenolpyruvate carboxyki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11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ZRT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igh affinity zinc trans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25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LT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lutamate synth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43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YE23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APDH dehydrogenase (old yellow enzyme), isoform 2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26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ZTA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ADPH:quinone reductase;zeta-crystallin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38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XT5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ructose sym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10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TUP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eneral transcription represso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13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YE3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ADPH dehydro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06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lycerol-3-phosphate acyltransfer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28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IFE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Zn-containing alcohol dehydro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601.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YKE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on-native actin binding complex polypeptid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76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MS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vacuolar alpha mannosid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1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IP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losely related to cadmium-induced protein CIP1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3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LAP3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DNA-binding cysteine-type protease; bleomycin hydrol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22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IB3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3,4-dihydroxy-2-butanone 4- phosphate synthase, riboflavin biosynthesis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66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GT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exose trans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47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SH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ryl-alcohol dehydro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58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INO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yo-inositol-1- phosphate synth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30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JEN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arboxylic acid trans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61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ECM4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involved in cell wall biogenesis and architectur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9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-adenosylmethionine-dependent methyltransfer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107.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TF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TP synthase regulatory facto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70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XP18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terol carrier protein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12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hytanoyl-CoA dioxygenase (PhyH)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7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PT4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ligopeptide trans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98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SP70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eat shock protein 70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3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LK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ldohexose specific glucoki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11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LK4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ldohexose specific glucoki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28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OX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ultifunctional peroxisomal beta-oxidation protein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32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QRI8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E2 ubiquitin-conjugation enzym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74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CS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cetyl-coenzyme A synthet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71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DH3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ADP-glutamate dehydro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19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DH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AD-specific glutamate dehydro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84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ICL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isocitrate ly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4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LD6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itochondrial aldehyde dehydro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15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AG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lucosamine-6-phosphate deami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80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TN3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arnitine acetyltransferase;alcohol metabolism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67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XYL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orbitol dehydroge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65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XP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atty-acyl coenzyme A oxid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86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ST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itochondrial inner membrane protease;involved in targeting of plasma membrane [H+] ATP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84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RO10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yruvate decarboxyl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66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AL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lpha-glucosidase (maltase)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52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EV3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everse transcript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63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ADP(+)-dependent dehydrogenase; acts on serine, L-allo-threonine, and other 3-hydroxy acids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18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PH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bHLH DNA-binding protein that promotes hyphal development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67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AL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alactoki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98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AL3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altose perme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93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FC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itochondrial succinate-fumarate trans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40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hosphodiester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60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DH5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lcohol dehydrogenase II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22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RP3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utative transmembrane trans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7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BDE99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1,4-butanediol diacrylate ester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42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GT18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utative glucose transporter protein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24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ST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1,4-benzoquinone reductase;brefeldin A resistance protein;Protoplast-SecreTed protein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77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ossible dipeptidyl peptidase III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65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OX1-3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atty-acyl coenzyme A oxid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44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ECI1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enoyl-CoA isomerase;delta3-cis-delta2-trans-enoyl- CoA isomer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25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redicted CoA-binding protein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24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RB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ubtilisin-like endoprotease B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24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CR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olytopic membrane protein involved in sterol homeostasis and trafficking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64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ET15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-acetylhomoserine sulfhydryl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11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DK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denylate ki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19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RB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vacuolar protease B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56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NP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igh-affinity glutamine perme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10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VPS70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embrane protein involved in vacuolar protein sorting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43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KSP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erine/threonine protein kin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3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DH2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uccinate dehydrogenase subunit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94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CC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transmembrane Ca2+ trans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82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utative NADH-ubiquinone oxidoreduct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49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LEU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3-isopropylmalate dehydrat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51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UP9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opper homeostasis, peptide import regulation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52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ITR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yo-inositol transporter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08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DDR48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locculent specific protein;contains NNDDNSYG motif</w:t>
            </w:r>
          </w:p>
        </w:tc>
      </w:tr>
      <w:tr>
        <w:trPr>
          <w:trHeight w:val="85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111.1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OD3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uperoxide dismutase</w:t>
            </w:r>
          </w:p>
        </w:tc>
      </w:tr>
      <w:tr>
        <w:trPr>
          <w:trHeight w:val="85" w:hRule="atLeast"/>
        </w:trPr>
        <w:tc>
          <w:tcPr>
            <w:tcW w:w="1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797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PRL1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itochondrial ribosomal protein (YmL11)</w:t>
            </w:r>
          </w:p>
        </w:tc>
      </w:tr>
    </w:tbl>
    <w:p>
      <w:pPr>
        <w:pStyle w:val="Normal"/>
        <w:ind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43" w:hanging="0"/>
        <w:rPr/>
      </w:pPr>
      <w:r>
        <w:rPr/>
        <w:t>B. Down-regulated transcripts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222"/>
        <w:gridCol w:w="6390"/>
      </w:tblGrid>
      <w:tr>
        <w:trPr>
          <w:tblHeader w:val="true"/>
          <w:trHeight w:val="85" w:hRule="atLeast"/>
        </w:trPr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Systematic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Common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Descriptio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35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TIF1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translation initiation factor eIF1A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69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TIM9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itochondrial inner membrane translocas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58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GH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utative DNA-binding protein of the HMG family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609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SR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uclear localization sequence binding prote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19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OP5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art of small (ribosomal) subunit (SSU) processosome; U3 snoRNP prote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56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IK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ucleolar protein involved in pre- rRNA processing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39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DBP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TP-dependent RNA helicase of DEAD box family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11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utative molybdopterin-converting factor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63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UTP4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U3 snoRNP prote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66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zinc finger prote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09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OP7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escadillo homolog;nucleolar protein required for rRNA processing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96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AS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NA-dependent helicas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50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AK16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uclear protein with HMG-like acidic regio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7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PC19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NA polymerase I and III subunit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03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PR3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eptidyl-prolyl cis-trans isomerases (PPIase)| FK506-rapamycin binding prote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13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OP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U3 snoRNP protein similar to mammalian fibrillar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38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OG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ucleolar G-prote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91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AK2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equired for 60S ribosomal subunit biogenesis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91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UG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TPase involved in ribosome biogenesis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1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KRE33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highly conserved essential prote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06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PA135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DNA-directed RNA polymerase I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27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WP2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eriodic tryptophan prote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39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Killer toxin Resistant;ribosome biogenesis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02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QT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ibosomal assembly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4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UM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umaras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18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KRE3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BC transporter;best homolog of Killer toxin REsistant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88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CL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RNA 3 -terminal phosphate cyclas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355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KAP104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karyopherin beta 2;transport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26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CFL2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erric reductas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03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IM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rotein invovled in control of DNA replicatio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16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AR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ucleolar rRNA processing protein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93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DNF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phopholipid transporting ATPas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19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OC3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nuclear export of pre-ribosomes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51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DH7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alcohol dehydrogenas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711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RP2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transmembrane subunit of ferric reductas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421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ET3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multicopper ferro-O2- oxidoreductase involved in high-affinity iron uptak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82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CD7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translation initiation factor eIF2b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197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IT2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glycerophosphoinositol permease</w:t>
            </w:r>
          </w:p>
        </w:tc>
      </w:tr>
      <w:tr>
        <w:trPr>
          <w:trHeight w:val="8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217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SIT1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iron-siderophore transporter</w:t>
            </w:r>
          </w:p>
        </w:tc>
      </w:tr>
      <w:tr>
        <w:trPr>
          <w:trHeight w:val="85" w:hRule="atLeast"/>
        </w:trPr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orf19.5634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RP1</w:t>
            </w:r>
          </w:p>
        </w:tc>
        <w:tc>
          <w:tcPr>
            <w:tcW w:w="6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18" w:hanging="0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ferric reductase</w:t>
            </w:r>
          </w:p>
        </w:tc>
      </w:tr>
    </w:tbl>
    <w:p>
      <w:pPr>
        <w:pStyle w:val="Normal"/>
        <w:ind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797" w:right="1043" w:gutter="0" w:header="0" w:top="1440" w:footer="709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Verdana" w:hAnsi="Verdana" w:cs="Verdana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Xl24">
    <w:name w:val="xl24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</w:pPr>
    <w:rPr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1FB714" w:val="clear"/>
      <w:spacing w:before="280" w:after="280"/>
      <w:jc w:val="center"/>
    </w:pPr>
    <w:rPr>
      <w:sz w:val="20"/>
      <w:szCs w:val="20"/>
    </w:rPr>
  </w:style>
  <w:style w:type="paragraph" w:styleId="Xl37">
    <w:name w:val="xl37"/>
    <w:basedOn w:val="Normal"/>
    <w:qFormat/>
    <w:pPr>
      <w:shd w:fill="1FB714" w:val="clear"/>
      <w:spacing w:before="280" w:after="280"/>
      <w:jc w:val="center"/>
    </w:pPr>
    <w:rPr>
      <w:sz w:val="20"/>
      <w:szCs w:val="20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hd w:fill="1FB714" w:val="clear"/>
      <w:spacing w:before="280" w:after="280"/>
      <w:jc w:val="center"/>
    </w:pPr>
    <w:rPr>
      <w:sz w:val="20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b/>
      <w:sz w:val="20"/>
      <w:szCs w:val="2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23:15:00Z</dcterms:created>
  <dc:creator>Anne Marcil</dc:creator>
  <dc:description/>
  <cp:keywords/>
  <dc:language>en-US</dc:language>
  <cp:lastModifiedBy>Anne Marcil</cp:lastModifiedBy>
  <dcterms:modified xsi:type="dcterms:W3CDTF">2008-06-26T23:21:00Z</dcterms:modified>
  <cp:revision>1</cp:revision>
  <dc:subject/>
  <dc:title>Table S1</dc:title>
</cp:coreProperties>
</file>